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6.2 math 1010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dding and Subtracting Rational Expression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 </w:t>
      </w:r>
      <w:r>
        <w:rPr>
          <w:sz w:val="36"/>
          <w:szCs w:val="36"/>
        </w:rPr>
        <w:object w:dxaOrig="8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05pt;height:47.75pt" filled="f" o:ole="">
            <v:imagedata r:id="rId3" o:title=""/>
          </v:shape>
          <o:OLEObject Type="Embed" ProgID="" ShapeID="ole_rId2" DrawAspect="Content" ObjectID="_1349632976" r:id="rId2"/>
        </w:object>
      </w:r>
      <w:r>
        <w:rPr>
          <w:sz w:val="36"/>
          <w:szCs w:val="36"/>
        </w:rPr>
        <w:t xml:space="preserve">  are rational expressions the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4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.25pt;height:61.1pt" filled="f" o:ole="">
            <v:imagedata r:id="rId5" o:title=""/>
          </v:shape>
          <o:OLEObject Type="Embed" ProgID="" ShapeID="ole_rId4" DrawAspect="Content" ObjectID="_1533427290" r:id="rId4"/>
        </w:object>
      </w:r>
      <w:r>
        <w:rPr>
          <w:sz w:val="36"/>
          <w:szCs w:val="36"/>
        </w:rPr>
        <w:tab/>
        <w:tab/>
      </w:r>
      <w:r>
        <w:rPr>
          <w:sz w:val="36"/>
          <w:szCs w:val="36"/>
        </w:rPr>
        <w:object w:dxaOrig="14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pt;height:57.25pt" filled="f" o:ole="">
            <v:imagedata r:id="rId7" o:title=""/>
          </v:shape>
          <o:OLEObject Type="Embed" ProgID="" ShapeID="ole_rId6" DrawAspect="Content" ObjectID="_1074225568" r:id="rId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To add or subtract rational expressions with unlike denominators</w:t>
      </w:r>
      <w:r>
        <w:rPr>
          <w:sz w:val="36"/>
          <w:szCs w:val="36"/>
        </w:rPr>
        <w:t xml:space="preserve">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rst write the rational expressions as equivalent rational expressions with common denominator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o find the LC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ep 1:  Factor each denominator completel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tep 2:  The LCD is the product of all unique factors each raised to the greatest power that appears in any factored denominator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eps for adding and subtracting rational expressio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ep 1:  Find the LC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ep 2:  Make equivalent rational expressio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tep 3:  Add or subtract the numerators. (write this result over the LCD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tep 4:  Simplify the resulting rational expression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Hint:  if opposite factors occur in the denominators do not use both in the LCD.  Instead factor -1 from one of the opposite factors so that the factors are then identical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6.3 math 101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implifying Complex Fraction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Complex rational expression</w:t>
      </w:r>
      <w:r>
        <w:rPr>
          <w:sz w:val="36"/>
          <w:szCs w:val="36"/>
        </w:rPr>
        <w:t xml:space="preserve"> – a rational expression whose numerator, denominator or both contain one or more rational expressions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implifying a complex fraction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implify the numerator and the denominator of the complex fraction so that each is a single fraction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Perform the indicated division by multiplying the numerator of the complex fraction by the reciprocal of the denominator.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Simplify if possibl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ultiply the numerator and denominator of the complex fraction by the LCD of the fractions in both numerator and denominator then simplify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object w:dxaOrig="5160" w:dyaOrig="1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3.1pt;height:107.7pt" filled="f" o:ole="">
            <v:imagedata r:id="rId9" o:title=""/>
          </v:shape>
          <o:OLEObject Type="Embed" ProgID="" ShapeID="ole_rId8" DrawAspect="Content" ObjectID="_499708964" r:id="rId8"/>
        </w:objec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6.4 math 1010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ividing Polynomials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ividing a polynomial by a monomial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ivide each term in the polynomial by the monomial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43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1.05pt;height:83.2pt" filled="f" o:ole="">
            <v:imagedata r:id="rId11" o:title=""/>
          </v:shape>
          <o:OLEObject Type="Embed" ProgID="" ShapeID="ole_rId10" DrawAspect="Content" ObjectID="_1298594111" r:id="rId1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o divide a polynomial by a polynomial other than a monomial use long division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Remember the steps: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 </w:t>
        <w:tab/>
        <w:t>divid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</w:t>
        <w:tab/>
        <w:t>multipl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</w:t>
        <w:tab/>
        <w:t>subtrac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B </w:t>
        <w:tab/>
        <w:t>bring dow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3:09:00Z</dcterms:created>
  <dc:creator>Rebecca Wells</dc:creator>
  <dc:description/>
  <dc:language>en-US</dc:language>
  <cp:lastModifiedBy>Tammy Lambourne</cp:lastModifiedBy>
  <dcterms:modified xsi:type="dcterms:W3CDTF">2013-10-16T13:09:00Z</dcterms:modified>
  <cp:revision>2</cp:revision>
  <dc:subject/>
  <dc:title>Notes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